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CHECKLIST FOR THE IRB REVIEW OF THE APPLICATION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odyText3"/>
        <w:rPr/>
      </w:pPr>
      <w:r>
        <w:rPr>
          <w:sz w:val="20"/>
        </w:rPr>
        <w:t xml:space="preserve">Note:  This checklist serves as a face sheet for review of the IRB application. The Principal Investigator must </w:t>
      </w:r>
      <w:r>
        <w:rPr>
          <w:sz w:val="20"/>
          <w:u w:val="single"/>
        </w:rPr>
        <w:t>COMPLETE AND ATTACH/INCLUDE</w:t>
      </w:r>
      <w:r>
        <w:rPr>
          <w:sz w:val="20"/>
        </w:rPr>
        <w:t xml:space="preserve"> this form with the application submission. The entire form must be completed.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Before submitting the application to the IRB, </w:t>
      </w:r>
      <w:r>
        <w:rPr>
          <w:b/>
          <w:bCs/>
          <w:sz w:val="20"/>
          <w:u w:val="single"/>
        </w:rPr>
        <w:t>COMPLETE AND ATTACH</w:t>
      </w:r>
      <w:r>
        <w:rPr>
          <w:b/>
          <w:bCs/>
          <w:i/>
          <w:iCs/>
          <w:sz w:val="20"/>
        </w:rPr>
        <w:t xml:space="preserve"> </w:t>
      </w:r>
      <w:r>
        <w:rPr>
          <w:sz w:val="20"/>
        </w:rPr>
        <w:t>the following checklist to all paper and electronic copies of the application to indicate that each item listed below has been addressed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If in your opinion, any item below is not applicable, please do all of the following:  (1) mark the item N/A and (2) provide a brief rationale describing why the item does not apply or should not be required in the consent form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sz w:val="20"/>
        </w:rPr>
      </w:pPr>
      <w:r>
        <w:rPr>
          <w:sz w:val="20"/>
        </w:rPr>
        <w:t>PURPOS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1. _____</w:t>
        <w:tab/>
        <w:t>A statement of the purpose of the study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2._____</w:t>
        <w:tab/>
        <w:t>A brief statement of background and significan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PARTICIPANTS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3._____</w:t>
        <w:tab/>
        <w:t>A statement describing the participants which includes anticipated age and other demographic information, and inclusion and exclusion criter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_____</w:t>
        <w:tab/>
        <w:t>A description of the specific methods to be used for participant recruitment (when and where, who, materials that will be used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_____A statement whether minors (under age 18) will be involved as participants.  If so, an addendum must be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attached related to the details of “research involving minors”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6._____A statement that indicates investigator will obtain assent to participate from minor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MATERIALS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7._____</w:t>
        <w:tab/>
        <w:t>A description of the measurement procedures to be us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8._____All instruments used to collect data from the participants are appended to the application including demographic form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ROCEDURES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9._____A description of the data collection methodology/procedu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._____A statement of the risks to the participants and/or socie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1.____A statement describing how risk will be managed or minimiz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2.____A statement identifying liability and how the injury compensation process will be manag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3._____A statement describing any potential benefits to the participants and/or socie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4.____A statement describing the specific methods to assure confidentiali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4.____A statement whether compensation will be provided to participants for particip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6.____A discussion of alternative therapies or procedure, if applicab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7.____If drugs are used in research an addendum for “research involving drug administration” must be included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sz w:val="20"/>
        </w:rPr>
      </w:pPr>
      <w:r>
        <w:rPr>
          <w:sz w:val="20"/>
        </w:rPr>
        <w:t>OTH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5.____References (include only those references that are cited within the body of the IRB application)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6a.____A consent form with addenda as necess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6b.____An assent form with addenda as necessa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7.____Appendices related to support for the project (approval for use of Institute equipment, approval by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appropriate person at site for collaboration with letter of support)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8. ____Conflict of Interest Disclosure Statement has been completed and included with the application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9.____ Principal Investigator and Faculty Advisor signatures on the application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2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iCs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b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0:35:00Z</dcterms:created>
  <dc:creator>KASD KASD</dc:creator>
  <dc:description/>
  <cp:keywords/>
  <dc:language>en-US</dc:language>
  <cp:lastModifiedBy>KASD KASD</cp:lastModifiedBy>
  <dcterms:modified xsi:type="dcterms:W3CDTF">2010-10-07T00:36:00Z</dcterms:modified>
  <cp:revision>1</cp:revision>
  <dc:subject/>
  <dc:title>Name _________________________</dc:title>
</cp:coreProperties>
</file>